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横浜市白幡地区センター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6"/>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　共同事業体又は中小企業等協同組合として応募している場合には、その名称をご記入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　法人の場合は登記簿上の本店所在地を、任意団体の場合は代表者の住所をご記入ください。</w:t>
            </w:r>
          </w:p>
          <w:p>
            <w:pPr>
              <w:pStyle w:val="Style16"/>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6"/>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pPr>
            <w:r>
              <w:rPr>
                <w:rFonts w:ascii="ＭＳ ゴシック;MS Gothic" w:hAnsi="ＭＳ ゴシック;MS Gothic" w:cs="ＭＳ ゴシック;MS Gothic" w:eastAsia="ＭＳ ゴシック;MS Gothic"/>
                <w:szCs w:val="21"/>
              </w:rPr>
              <w:t>イ　応募団体の業務における白幡地区センター指定管理業務の位置づ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　共同事業体で応募する場合は、それぞれの団体について記載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pPr>
            <w:r>
              <w:rPr>
                <w:rFonts w:ascii="ＭＳ ゴシック;MS Gothic" w:hAnsi="ＭＳ ゴシック;MS Gothic" w:cs="ＭＳ ゴシック;MS Gothic" w:eastAsia="ＭＳ ゴシック;MS Gothic"/>
                <w:szCs w:val="21"/>
              </w:rPr>
              <w:t>イ　応募団体の業務における白幡地区センター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　共同事業体で応募する場合は、それぞれの団体について記載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のほか、類似施設の種別と総数を記載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　共同事業体で応募する場合は、共同事業体の実績及び各団体の実績を記載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必要に応じ、行を追加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白幡地区センター管理運営業務の基本方針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白幡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白幡地区センターが置かれている地域の特性をどのように理解しているのか、その地域のニーズをどのように運営に反映させていくのか、基本的な考え方を記述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白幡地区センターが公の施設であり、利用者の安全確保を最優先としつつ従事者は本市職員と同様、公務に携わる者として常に市民目線で行動することが求められていることを踏まえ、施設の利用許可、施設の貸出、その他の利用者サービスの提供をどのように行っていくのか、基本的な考え方を記述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白幡地区センターを管理運営する各職員の人員体制（雇用種別、人数など）と勤務体制（勤務時間、休日設定など）を具体的に記述ください。また、この組織体制が、白幡地区センターの管理運営を行っていく上で優れている点を示してください。なお、館長不在時の館長権限を代行する人員について必ず明記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など）、責任者の配置、採用の条件（経験値、資格、経歴など）の概要を具体的に記載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神奈川区防災計画を踏まえて、公の施設の管理者としての発災時の対応、避難場所としての運営に対する考え方や地域と連携した防災への取組の考え方を記述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　現状の利用料金体系を変更する場合は、その理由・必要性と設定額等の根拠を記載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日常及び定期的な点検、経年劣化に対する予防保全や破損及び汚損等に対する保全としての修繕、清掃、外構植栽等、安全性や美観の維持を目的とする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感染症拡大防止に係る考え方等について、具体的に記述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これまでの感染症流行の推移を踏まえ、指定管理期間中に起こりうる状況を想定し、具体的な</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感染症対策や他施設等での感染防止対策実績、感染症対策を含めた自主事業開催の工夫、感染症等の影響による利用料金収入減への対応策、感染対策を考慮した施設運営の提案など）</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4:52:00Z</dcterms:created>
  <dc:creator>土田　俊樹</dc:creator>
  <dc:description/>
  <cp:keywords/>
  <dc:language>en-US</dc:language>
  <cp:lastModifiedBy>坪井 祐二</cp:lastModifiedBy>
  <cp:lastPrinted>2019-03-13T15:34:00Z</cp:lastPrinted>
  <dcterms:modified xsi:type="dcterms:W3CDTF">2023-04-28T10:18:00Z</dcterms:modified>
  <cp:revision>9</cp:revision>
  <dc:subject/>
  <dc:title>事業計画書様式</dc:title>
</cp:coreProperties>
</file>