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応募団体の業務における日野南コミュニティハウス</w:t>
      </w:r>
      <w:r>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日野南コミュニティハウス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日野南コミュニティハウス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日野南コミュニティハウス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日野南コミュニティハウス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日野南コミュニティハウスを管理運営する各職員の人員体制（雇用種別、人数など）と勤務体制（勤務時間、休日設定など）を具体的に記述してください。また、この組織体制が、日野南コミュニティハウス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港南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施設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地区センター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ウ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エ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オ</w:t>
      </w:r>
      <w:r>
        <w:rPr/>
        <w:t>　本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本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建物</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建物等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pPr>
      <w:r>
        <w:rPr/>
        <w:t>イ　増収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ｕｓｅｒ</dc:creator>
  <dc:description/>
  <cp:keywords/>
  <dc:language>en-US</dc:language>
  <cp:lastModifiedBy>石附 俊明</cp:lastModifiedBy>
  <cp:lastPrinted>2019-02-19T15:57:00Z</cp:lastPrinted>
  <dcterms:modified xsi:type="dcterms:W3CDTF">2019-03-14T06:37:00Z</dcterms:modified>
  <cp:revision>27</cp:revision>
  <dc:subject/>
  <dc:title>事業計画書記載要領</dc:title>
</cp:coreProperties>
</file>